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on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dem de Venda, OV, Ordem de Sa�da, OSa, Pedido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ab, p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jTpLP, jTpLiP, jTp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UP, p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 Ma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p         = 13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Def     = 3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liGrupoDef = 1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os da 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ntrega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.{pItem,nQt,nPrU,nPD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Pgm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ys b�s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 ... from Emi     where pPId  = {pEmi   }                                                        - � para vir 1 registro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 ... from Dest    where pPId  = {pDest  }                                                        - � para vir 1 registro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 ... from TOper   where pPId  = {pTOper }                                                        - � para vir 1 registro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 ... from EndEmi  where pEmi  = {pEmi   }                                                        - � para vir 1 registro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 ... from EndDest where pDest = {pDest  }                                                        - � para vir 1 registro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 ... from TOpED   where pEmi  = {pEmi   } and pDest={pDest} and pTOper={pTOper}                  - � para vir 1 registro a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 ... from CPgmto a join ED_CPmgto b on a.pPId=b.pCPgmto where b.pEmi={pEmi} and b.pDest={pDest}  - pode vir mais de 1 registro, pegar a default ou a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 ... from TOpEDI a join Itens b on a.pItem=b.pPId where a.pEmi={pEmi} and a.pDest in ({pDestDef},{pDest}) and a.pTOper={pTOper} group by ... - deve ir N regis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                                 Origem       Campo                      Destino   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Emi.pPId                       = Emi.      -&gt; pPId                     = Ordens  -&gt; pEm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mi.sN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mi.sSigla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mi.sCNPJ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mi.jEnderEmit_CRT             = Emi       -&gt; jEnderEmit_CRT           = Ordens  -&gt; jEnderEmit_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V.Dest.pPId                      = Dest.     -&gt; pPId                     = Ordens  -&gt; 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Dest.sN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Dest.jTipo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Dest.sDoc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Dest.jDest_indIEDest           = Dest      -&gt; jDest_indIEDest          = Ordens  -&gt; jDest_indIE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Dest.pCliGrupo                 = Dest      -&gt; pCliGrup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V.TOper.pPId                     = TOper.    -&gt; pPId                     = Ordens  -&gt; p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TOper.sCT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TOper.T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TOper.lBonif                   = TOper     -&gt; lBonif                   = Ordens  -&gt; lBo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TOper.lFinanc                  = TOper     -&gt; lFinanc                  = Ordens  -&gt; lFin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TOper.lDevoluc                 = TOper     -&gt; lDevoluc                 = Ordens  -&gt; lDevol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E.pP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E.s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E.sBai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E.sNr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E.sCo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E.sC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E.sUF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E.sSigla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E.pUFPos                   = EndeEmi   -&gt; pUFPos                   = Ordens  -&gt; pUF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pP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s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sBai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sNr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sCo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sC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sUF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sSigla*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pUFPos                   = EndeDest  -&gt; pUFPos                   = Ordens  -&gt; pUF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pUFEnt*                  = EndeDest  -&gt; pUFEnt                   = Ordens  -&gt; pUF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nPFCPUFDest              = EndeDest  -&gt; nPFCPUFDest              = Ordens  -&gt; nPFCPUF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nPICMSUFDest             = EndeDest  -&gt; nPICMSUFDest             = Ordens  -&gt; nPICMSUF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ndeD.nPICMSInterPart          = EndeDest  -&gt; nPICMSInterPart          = Ordens  -&gt; nPICMSInter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EDTOp.lZFM                     = EDTOp     -&gt; lZFM                     = Ordens  -&gt; lZF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DTOp.jIDE_IndFinal            = EDTOp     -&gt; jIDE_IndFinal            = Ordens  -&gt; jIDE_Ind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DTOp.nPEncFinTpED             = EDTOp     -&gt; nPEncFinTpED             = Ordens  -&gt; nPEncFinT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EDTOp.nPDescLog                = EDTOp     -&gt; nPDescLog                = Ordens  -&gt; nPDesc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EDTOp.jTpLP                    = EDTOp     -&gt; jTpLP                    = Ordens  -&gt; jTp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V.CPgmto.pPId                    = CPgmto    -&gt; pPId                     = Ordens  -&gt; pCPgm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CPgmto.sCPgmto*                = CPgmto    -&gt; SCpgm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CPgmto.nDFin                   = CPgmto    -&gt; nDFin                    = Ordens  -&gt; nDF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V.tEntrega*                      = tela.                                 = Ordens  -&gt; tEntr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sObs*                          = tela.                                 = Ordens  -&gt; s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IN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inhas[]                                                                // Linha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pItem             = Itens.    -&gt; pPId                     = OrdensI -&gt; pI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pEmi*             = Itens     -&gt; pEmi (pUNeg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sCItem*           = Itens     -&gt; sCItem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sItem*            = Itens     -&gt; sItem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sUnVen*           = Itens     -&gt; sUnV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rBruto          = tela.                                 = OrdensI -&gt; nPrBr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aItens[jItem].nPDescInc         = tela.                                 = OrdensI -&gt; nPDesc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Qt               = tela.                                 = OrdensI -&gt; nQ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pSGrp             = Itens     -&gt; pSGrp                    = OrdensI -&gt; pSGr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pNCM              = Itens     -&gt; sItem                    = OrdensI -&gt; pNC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TmpICMS_vBCST    = Itens     -&gt; nTmpICMS_vBCST           = OrdensI -&gt; nTmpICMS_vBC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aItens[jItem].nTmpICMS_vICMSST  = Itens     -&gt; nTmpICMS_vICMSST         = OrdensI -&gt; nTmpICMS_vICM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TmpICMS_vICMS    = Itens     -&gt; nTmpICMS_vICMS           = OrdensI -&gt; nTmpICMS_vIC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AliqTranspNac    = Itens     -&gt; nAliqTranspNac           = OrdensI -&gt; nAliqTranspN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DescTpEDG       = TOpEDI    -&gt; nPDescTpEDG(pDestDef)    = OrdensI -&gt; nPDescTpED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tais Capa                                                             // Totais C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Tot_vIPI                      = calculado                             = Ordens  -&gt; nTot_vIP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nTot_vPIS                      = calculado                             = Ordens  -&gt; nTot_v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nTot_vCOFINS                   = calculado                             = Ordens  -&gt; nTot_vCO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Tot_vICMS                     = calculado                             = Ordens  -&gt; nTot_vIC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Tot_vICMSDeson                = calculado                             = Ordens  -&gt; nTot_vICMSDes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Tot_vBCST                     = calculado                             = Ordens  -&gt; nTot_vBC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Tot_vST                       = calculado                             = Ordens  -&gt; nTot_v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VFCPUFDest                    = calculado                             = Ordens  -&gt; nVFCPUFD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VICMSUFDest                   = calculado                             = Ordens  -&gt; nVICMSUFD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VICMSUFRemet                  = calculado                             = Ordens  -&gt; nVICMSUFRem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ICMSTot_vFCP                  = calculado                             = Ordens  -&gt; nICMSTot_vFC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ICMSTot_vFCPST                = calculado                             = Ordens  -&gt; nICMSTot_vFCP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nICMSTot_vFCPSTRet             = calculado                             = Ordens  -&gt; nICMSTot_vFCPST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Tot_vBCST                     = calculado                             = Ordens  -&gt; nTot_vBC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Tot_vST                       = calculado                             = Ordens  -&gt; nTot_v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ICMSTot_vFCP                  = calculado                             = Ordens  -&gt; nICMSTot_vFC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nICMSTot_vFCPST                = calculado                             = Ordens  -&gt; nICMSTot_vFCP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nICMSTot_vFCPSTRet             = calculado                             = Ordens  -&gt; nICMSTot_vFCPST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ores Linhas                                                          // Valores Inic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DescInc         = calculado                             = OrdensI -&gt; nVDescIn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DescTpEDG       = calculado                             = OrdensI -&gt; nVDescTpED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DescTpED        = calculado                             = OrdensI -&gt; nVDescTp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EncFinTpED      = calculado                             = OrdensI -&gt; nVEncFinTp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DescCP          = calculado                             = OrdensI -&gt; nVDescC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DescLog         = calculado                             = OrdensI -&gt; nVDescLo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rod_vUnCom      = calculado                             = OrdensI -&gt; nProd_vUn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rod_vProd       = calculado                             = OrdensI -&gt; nProd_vPro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rod_vUnCom      = calculado                             = OrdensI -&gt; nProd_vUn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Tot_vTrib        = calculado                             = OrdensI -&gt; nTot_vTri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PI                                                                     // I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pIPIRegFis        = ...                                   = OrdensI -&gt; pIPIRegF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PINT_CST        =                                       = OrdensI -&gt; jIPINT_C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PITrib_pIPI     =                                       = OrdensI -&gt; nIPITrib_pI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PITrib_vBC      =                                       = OrdensI -&gt; nIPITrib_vB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PITrib_vIPI     =                                       = OrdensI -&gt; nIPITrib_vI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RBCIPI          =                                       = OrdensI -&gt; nPRBCIP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lIPI_RE           =                                       = OrdensI -&gt; lIPI_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lIPI_UT           =                                       = OrdensI -&gt; lIPI_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IS                                                                     // 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pPISRegFis        =                                       = OrdensI -&gt; pPISRegF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PIS_CST          =                                       = OrdensI -&gt; jPIS_C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IS_pPIS         =                                       = OrdensI -&gt; nPIS_pP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IS_vBC          =                                       = OrdensI -&gt; nPIS_vB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IS_vPIS         =                                       = OrdensI -&gt; nPIS_vP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lPIS_RE           =                                       = OrdensI -&gt; lPIS_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FINS                                                                  // CO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pCOFINSRegFis                                             = OrdensI -&gt; pCOFINSRegF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aItens[jItem].jCOFINS_CST                                               = OrdensI -&gt; jCOFINS_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aItens[jItem].nCOFINS_pCOFINS                                           = OrdensI -&gt; nCOFINS_pCO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COFINS_vBC                                               = OrdensI -&gt; nCOFINS_vB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COFINS_vCOFINS                                           = OrdensI -&gt; nCOFINS_vCOF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lCOFINS_RE                                                = OrdensI -&gt; lCOFINS_R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CMS                                                                    // I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pICMSRegFis                                               = OrdensI -&gt; pICMSRegF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_GrupoTrib                                           = OrdensI -&gt; jICMS_GrupoTri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_Orig                                                = OrdensI -&gt; jICMS_Ori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_modBC                                               = OrdensI -&gt; jICMS_modB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pICMS                                               = OrdensI -&gt; nICMS_pIC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ICMS                                               = OrdensI -&gt; nICMS_vIC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aItens[jItem].nICMS_vICMSDeso                                           = OrdensI -&gt; nICMS_vICMS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_modBCST                                             = OrdensI -&gt; jICMS_modBC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pMVAST                                              = OrdensI -&gt; nICMS_pMV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pRedBCST                                            = OrdensI -&gt; nICMS_pRedBC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BCST                                               = OrdensI -&gt; nICMS_vBC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pICMSST                                             = OrdensI -&gt; nICMS_pICMS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ICMSST                                             = OrdensI -&gt; nICMS_vICMS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pRedBC                                              = OrdensI -&gt; nICMS_pRedB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BCSTRet                                            = OrdensI -&gt; nICMS_vBCST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aItens[jItem].nICMS_vICMSSTRe                                           = OrdensI -&gt; nICMS_vICMS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Part_Orig                                            = OrdensI -&gt; jICMSPart_Ori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ST_Orig                                              = OrdensI -&gt; jICMSST_Ori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BCUFDest                                                = OrdensI -&gt; nVBCUFD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FCPUFDest                                               = OrdensI -&gt; nPFCPUFD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BCFCPUFDest                                             = OrdensI -&gt; nVBCFCPUFD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ICMSUFDest                                              = OrdensI -&gt; nPICMSUFD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ICMSInter                                               = OrdensI -&gt; nPICMSI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PICMSInterPart                                           = OrdensI -&gt; nPICMSInterP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FCPUFDest                                               = OrdensI -&gt; nVFCPUFD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ICMSUFDest                                              = OrdensI -&gt; nVICMSUFD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VICMSUFRemet                                             = OrdensI -&gt; nVICMSUFRem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pST                                                 = OrdensI -&gt; nICMS_p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pFCP                                                = OrdensI -&gt; nICMS_pFC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FCP                                                = OrdensI -&gt; nICMS_vFC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BCFCP                                              = OrdensI -&gt; nICMS_vBCFC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pFCPST                                              = OrdensI -&gt; nICMS_pFCP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FCPST                                              = OrdensI -&gt; nICMS_vFCP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BCFCPST                                            = OrdensI -&gt; nICMS_vBCFC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pFCPSTRet                                           = OrdensI -&gt; nICMS_pFCPSTR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FCPSTRet                                           = OrdensI -&gt; nICMS_vFCPSTR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aItens[jItem].nICMS_vBCFCPSTRet                                         = OrdensI -&gt; nICMS_vBCFCPST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lRE                                                       = OrdensI -&gt; l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lRE_IPI                                                   = OrdensI -&gt; lRE_IP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lRE_PIS                                                   = OrdensI -&gt; lRE_P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lRE_COFINS                                                = OrdensI -&gt; lRE_COFI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BC                                                 = OrdensI -&gt; nICMS_vB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_motDesICMS                                          = OrdensI -&gt; jICMS_motDesIC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.aItens[jItem].jICMS_IndDeduzDeson                                       = OrdensI -&gt; jICMS_IndDeduzD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CMSSN                                                                  // ICMSS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pICMSSNRegFis                                             = OrdensI -&gt; pICMSSNRegF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Grupo_simples                                            = OrdensI -&gt; jGrupo_simp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SN_CSOSN                                             = OrdensI -&gt; jICMSSN_CSOS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SN_Orig                                              = OrdensI -&gt; jICMSSN_Ori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pCredSN                                           = OrdensI -&gt; nICMSSN_pCredS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CredICMSSN                                       = OrdensI -&gt; nICMSSN_vCredICMSS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SN_modBCST                                           = OrdensI -&gt; jICMSSN_modBC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pMVAST                                            = OrdensI -&gt; nICMSSN_pMVA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pRedBCST                                          = OrdensI -&gt; nICMSSN_pRedBC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BCST                                             = OrdensI -&gt; nICMSSN_vBC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pICMSST                                           = OrdensI -&gt; nICMSSN_pICMS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ICMSST                                           = OrdensI -&gt; nICMSSN_vICMS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BCSTRet                                          = OrdensI -&gt; nICMSSN_vBCSTR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ICMSSTRet                                        = OrdensI -&gt; nICMSSN_vICMSST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jICMSSN_modBC                                             = OrdensI -&gt; jICMSSN_modB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BC                                               = OrdensI -&gt; nICMSSN_vB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pRedBC                                            = OrdensI -&gt; nICMSSN_pRedB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pICMS                                             = OrdensI -&gt; nICMSSN_pIC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ICMS                                             = OrdensI -&gt; nICMSSN_vIC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pFCPST                                            = OrdensI -&gt; nICMSSN_pFCP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FCPST                                            = OrdensI -&gt; nICMSSN_vFCP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BCFCPST                                          = OrdensI -&gt; nICMSSN_vBCFCP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pFCPSTRet                                         = OrdensI -&gt; nICMSSN_pFCPSTR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FCPSTRet                                         = OrdensI -&gt; nICMSSN_vFCPSTR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SN_vBCFCPSTRet                                       = OrdensI -&gt; nICMSSN_vBCFCPSTR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V.aItens[jItem].nICMS_vICMSSubstituto                                     = OrdensI -&gt; nICMS_vICMSSubstitut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