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Emi                  - aTab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Dest                 - aTab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TOper                - aTabT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EndEmi               - aTabEnd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EndDest              - aTabEnd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-TOpED                - aTabT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TOpEDI               - aTabTOp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ED_CPgmto            - aTabED_CPgm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CPgmto               - aTabCPgm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Itens                - aTabI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TabPr                - aTabP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TabPr_CUP            - aTabPr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TabPr_UF             - aTabP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TabPr_GrpPromo       - aTabPr_GrpP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RegFiscal            - aTabR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RegEspec_ClientesNCM - aRegEspec_ClientesNC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RegEspec_IPIUniTrib  - aRegEspec_IPIUni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RegEspec_ItensNCM    - aRegEspec_ItensNC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RegEspec_ItensNCM_UF - aRegEspec_ItensNCM_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RegEspec_Clientes    - aRegEspec_Clien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LimCred_Clientes     - aLimCred_Cli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VendasItensPromo     - aVendasItensPro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-Ord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Orde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//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i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.jEnderEmit_C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jTipo                  // 0-Pessoa Fisica, 1-Pessoa J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jDest_indIE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liGrupo   // campo no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T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T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Bo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in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Devol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End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B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i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F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End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B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i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FCPUF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ICMSUF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ICMSI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F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F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T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ZFM</w:t>
      </w:r>
    </w:p>
    <w:p>
      <w:pPr>
        <w:pStyle w:val="PreformattedText"/>
        <w:bidi w:val="0"/>
        <w:spacing w:before="0" w:after="0"/>
        <w:jc w:val="left"/>
        <w:rPr/>
      </w:pPr>
      <w:r>
        <w:rPr/>
        <w:t>.jIDE_Ind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jTpLP          campo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EncFinTpED   campo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Desc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TOpEDI 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DescTpEDG campo no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ED_CPgm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I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Pgm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CPgm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Pgm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I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n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n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TmpICMS_vB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TmpICMS_vICM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TmpICMS_vI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NCM          campos no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N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liqTransp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S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TabPr - TabPre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.jTpLP ou jTpLiP no 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ro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TabPr_CUP - TabPrecos_Cli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Id - pT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te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nVa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Va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V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TabPr_UF - TabPrecos_U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Id - pT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te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nVa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Va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V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a-GrpP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o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Descric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b-GrpPromo_I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GrpPromo   - no erp esta pGrp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TabPr_GrpPromo - TabPrecos_GrpP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Id - pT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GrpP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Qt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QtAte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U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Qt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QtA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U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Qt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QtAte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U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Co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RegFiscais - Mudou o nome da tab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Tip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Em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UF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NC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TOp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Ori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SubGrpSk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P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PI_R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PI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PISS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PIS_R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Cofi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CofinsS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Cofins_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CM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CMS_S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CMS_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CF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CFO_R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CSTIP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piAl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PRBCIP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Esti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CSTIPI_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piAli_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PP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CSTP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PPIS_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CSTPIS_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PCofi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CSTCofi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PCofins_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CSTCofins_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CSTICM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ICMS_modB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PRedB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ICMS_modBC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PICM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PRedBCS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PIcmsS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PIncidIPIICM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CSTICMS_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ICMS_modBC_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PRedBC_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ICMS_modBCST_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PICMS_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PRedBCST_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PICMSST_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PIncidIPIICMS_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CBene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estim_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CMS_FC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CMS_FCP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CMS_FCPSTR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CalcDes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FCPConsFin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FCPConsFinal_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CMS_FCP_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CMS_FCPST_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CMS_FCPSTRet_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Grupo_simp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SN_pMVA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SN_pRedBC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SN_pICMS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SN_pCredS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SN_pICM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Grupo_simples_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SN_pMVAST_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SN_pRedBCST_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SN_pICMSST_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SN_pCredSN_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SN_pICMS_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RegEspec_ClientesN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CMS_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PI_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-RegEspec_IPIUni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nVa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RegEspec_ItensN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CMS_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PI_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IS_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COFINS_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CMSSN_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RegEspec_ItensNCM_UF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RegEspec_Clientes    - aRegEspec_Clien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CMS_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PI_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LimCred_Cli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P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Em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C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Val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Val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VendasItensP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Id - i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n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liGru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n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//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TNetApp_O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nvi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jF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Ordem    (pPId -&gt; Ord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AppOrdem (pPId -&gt; TNetApp_Ord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e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Pgm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Pgm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ntP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.jDest_indIE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Bo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in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Devoluc</w:t>
      </w:r>
    </w:p>
    <w:p>
      <w:pPr>
        <w:pStyle w:val="PreformattedText"/>
        <w:bidi w:val="0"/>
        <w:spacing w:before="0" w:after="0"/>
        <w:jc w:val="left"/>
        <w:rPr/>
      </w:pPr>
      <w:r>
        <w:rPr/>
        <w:t>.jEnderEmit_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F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F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FCPUF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ICMSUF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ICMSI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ZFM</w:t>
      </w:r>
    </w:p>
    <w:p>
      <w:pPr>
        <w:pStyle w:val="PreformattedText"/>
        <w:bidi w:val="0"/>
        <w:spacing w:before="0" w:after="0"/>
        <w:jc w:val="left"/>
        <w:rPr/>
      </w:pPr>
      <w:r>
        <w:rPr/>
        <w:t>.jIDE_Ind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EncFinT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PDescLo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jTp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Tot_vI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Tot_v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Tot_vCO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Tot_vICM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Tot_vICMSDes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Tot_vBC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Tot_vS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VFCPUFDe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VICMSUFDe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VICMSUFRem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Tot_vFC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Tot_vFCP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Tot_vFCPSTR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Env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Env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Tot_v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NetApp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Tot_v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TNetApp_Orde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TNetApp_OrdensI  (pPId -&gt; TNetApp_Orde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TNetApp_Ordens   (pPId -&gt; TNetApp_Ord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TNetApp_Ordens   (LOCAL(app -&gt; pId) TNetApp_Ord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OrdemI           (pPId -&gt; Ordens_It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PrBru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PDescIn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Q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nTmpICMS_vB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TmpICMS_vICM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TmpICMS_vI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AliqTranspNa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SGr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DescTpE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VDescIn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VDescTpED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VDescTp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VEncFinTp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VDescC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VDescLo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Prod_vUn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Prod_vPro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Tot_vTri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IPIRegF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IPINT_C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PITrib_pI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PITrib_vB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PITrib_vI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BCI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PI_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PI_U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PISRegF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PIS_C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PIS_pP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PIS_vB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PIS_vP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IS_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COFINSRegF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COFINS_C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COFINS_pCOFI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COFINS_vB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COFINS_vCOFI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COFINS_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ICMSRegF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ICMS_GrupoTri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ICMS_Ori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ICMS_modB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_pICM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_vICM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_vICMSDes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ICMS_modBC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_pMVA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_pRedBC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_vBC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_pICMS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_vICMS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_pRedB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_vBCSTR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_vICMSSTR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ICMSPart_Ori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ICMSST_Ori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VBCUFDe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PFCPUFDe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VBCFCPUFDe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PICMSUFDe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nPICMSIn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PICMSInterPa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VFCPUFDe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VICMSUFDe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VICMSUFRem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_p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_pFC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_vFC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_vBCFC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_pFCP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_vFCP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_vBCFCP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_pFCPSTR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_vFCPSTR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_vBCFCPSTR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RE_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RE_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RE_CO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ICMS_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jICMS_motDesI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jICMS_IndDeduzD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ICMSSNRegF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Grupo_simpl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ICMSSN_CSOS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ICMSSN_Ori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SN_pCredS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SN_vCredICMSS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ICMSSN_modBC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SN_pMVA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SN_pRedBC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SN_vBC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SN_pICMS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SN_vICMS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SN_vBCSTR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SN_vICMSSTR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ICMSSN_modB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SN_vB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SN_pRedB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SN_pICM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SN_vICM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SN_pFCP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SN_vFCP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SN_vBCFCP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SN_pFCPSTR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SN_vFCPSTR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ICMSSN_vBCFCPSTR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ICMS_vICMSSub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